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bCs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</w:rPr>
        <w:t>PVVNL-MT/COM/18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4-01-10T11:00:00Z</cp:lastPrinted>
  <dcterms:modified xsi:type="dcterms:W3CDTF">2022-11-04T07:00:00Z</dcterms:modified>
  <cp:revision>36</cp:revision>
  <dc:subject/>
  <dc:title>SCHEDULE 'P2'</dc:title>
</cp:coreProperties>
</file>