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2"/>
        <w:ind w:left="0" w:hanging="0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VVNL-MT/COM/18(s)/22-23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BodyText2"/>
        <w:rPr/>
      </w:pPr>
      <w:r>
        <w:rPr/>
        <w:t>SCHEDULE OF QUANTITIES, DESIRED DELIVERY &amp; EARNEST MONEY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679"/>
        <w:gridCol w:w="1665"/>
        <w:gridCol w:w="1476"/>
        <w:gridCol w:w="2887"/>
      </w:tblGrid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. No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 in Nos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arnest Money in Rs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livery Period</w:t>
            </w:r>
          </w:p>
        </w:tc>
      </w:tr>
      <w:tr>
        <w:trPr>
          <w:trHeight w:val="2448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 KV TVM Cat (C) Meter DLMS Typ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4,608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% of the ordered quantity to be supplied within 45 days from the date of issue of LOI &amp; balance 70% ordered quantity shall be in open delivery with delivery schedule of 45 days from the date of intimation by Discom and will be supplied as per Discom Requirement.</w:t>
            </w:r>
          </w:p>
        </w:tc>
      </w:tr>
    </w:tbl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The Part-I of tender bid shall contain the earnest money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  <w:i/>
          <w:u w:val="single"/>
        </w:rPr>
        <w:t>The tenderers are required to offer for 100% of tendered quantity &amp; this clause shall supersede any other clause regarding minimum quantity to be quoted, if mentioned anywhere else</w:t>
      </w:r>
      <w:r>
        <w:rPr>
          <w:bCs/>
        </w:rPr>
        <w:t xml:space="preserve">.  </w:t>
      </w:r>
      <w:r>
        <w:rPr/>
        <w:t xml:space="preserve">Tenderers offering less than quantities of the material shall not be considered and their offer shall be summarily rejected. 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numPr>
          <w:ilvl w:val="1"/>
          <w:numId w:val="2"/>
        </w:numPr>
        <w:rPr>
          <w:b/>
          <w:b/>
          <w:bCs/>
          <w:i/>
          <w:i/>
          <w:u w:val="single"/>
        </w:rPr>
      </w:pPr>
      <w:r>
        <w:rPr/>
        <w:t xml:space="preserve">The quantities can vary </w:t>
      </w:r>
      <w:r>
        <w:rPr>
          <w:u w:val="single"/>
        </w:rPr>
        <w:t>+</w:t>
      </w:r>
      <w:r>
        <w:rPr/>
        <w:t xml:space="preserve"> 20 % on either side.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arlier delivery however shall be acceptable. The above schedule shall be guaranteed and subject to penalty for late supplies as per clause No. 27 of contract form B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he commencement of delivery shall be subjected to revision depending as requirement of material and ground balances with store at the time of delivery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he delivery schedule may be revised as per requirement of PVVNL.</w:t>
      </w:r>
    </w:p>
    <w:p>
      <w:pPr>
        <w:pStyle w:val="ListParagrap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72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72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z w:val="32"/>
      <w:u w:val="single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0:11:00Z</dcterms:created>
  <dc:creator>user</dc:creator>
  <dc:description/>
  <cp:keywords/>
  <dc:language>en-US</dc:language>
  <cp:lastModifiedBy>ss</cp:lastModifiedBy>
  <cp:lastPrinted>2016-05-25T11:52:00Z</cp:lastPrinted>
  <dcterms:modified xsi:type="dcterms:W3CDTF">2022-11-07T10:53:00Z</dcterms:modified>
  <cp:revision>232</cp:revision>
  <dc:subject/>
  <dc:title>CGM(D)/WA-MT/06-2002</dc:title>
</cp:coreProperties>
</file>